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7.2015 № 69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 заявлений, постановка на учет и зачис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 в образовательные организации, реализующ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ую программу дошкольного образова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1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ие сведения о муниципальной услуге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 (далее – Регламент) разработан в соответствии с постановлением Администрации городского округа Самара от 26.07.201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31 «Об утверждении Порядка разработки и утверждения административных регламентов предоставления муниципальных                     услуг»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оптимизации процедуры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    (далее – муниципальная услуга), упорядочения административных процедур и административных действий по предоставлению населению городского округа Самара дошкольного образования по образовательной программе дошкольного образования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граждане Российской Федерации, иностранные граждане, лица без гражданства на равных основаниях, если иное не предусмотрено законом или международным договором Российской Федерации, в возрасте от рождения до 7 лет (далее – получатель, ребенок, дети)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является общедоступной и гарантируется лицам, проживающим на территории городского округа Самара, закрепленной за муниципальными образовательными организациями, реализующими образовательную программу дошкольного образования (далее – МОО), и имеющим право на получение дошкольного образования независимо от пола, расы, национальности, языка, происхождения, отношения к религии, убеждений, принадлежности к общественным организациям (объединениям), состояния здоровья, социального, имущественного положения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ителями муниципальной услуги являются физические лица – законные представители получателя муниципальной услуги, на которых в соответствии с законодательством возложена обязанность по воспитанию детей в возрасте от рождения до 7 лет, обратившиеся в муниципальное автономное учреждение городского округа Самара «Многофункциональный центр предоставления государственных (муниципальных) услуг» (далее – МАУ «МФЦ»), МОО, уполномоченные принимать заявление о предоставлении муниципальной услуги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может быть уполномоченный представитель несовершеннолетнего получателя муниципальной услуги, к числу которых относятся: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ный представитель несовершеннолетнего получателя муниципальной услуги (один из родителей, опекунов)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действующее от имени законного представителя несовершеннолетнего получателя муниципальной услуги на основании доверенности, оформленной в соответствии с требованиями законодательства Российской Федерации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ила приема граждан в МОО в части, не урегулированной Федеральным законом от 29.12.2012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73-ФЗ «Об образовании в Российской Федерации», другими федеральными законами, порядком приема в образовательные учреждения, порядком перевода из одной образовательной организации в другие организации, установленными уполномоченным Правительством Российской Федерации органом исполнительной власти, Уставами МОО, определяются каждой МОО самостоятельно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внеочередное (первоочередное)  предоставление места в МОО устанавливается в соответствии с федеральным и региональным законодательством (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 к настоящему Регламенту)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образования организует, обеспечивает и контролирует деятельность МОО, участвующих в предоставлении муниципальной услуги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рядок информирования о правилах предоставления 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местонахождении, справочных телефонах, графике (режиме) работы, адресе электронной почты, официальном сайте в сети Интернет</w:t>
      </w:r>
      <w:r>
        <w:rPr>
          <w:rFonts w:cs="Times New Roman" w:ascii="Times New Roman" w:hAnsi="Times New Roman"/>
          <w:sz w:val="28"/>
          <w:szCs w:val="28"/>
        </w:rPr>
        <w:t xml:space="preserve"> Департамента образования Администрации городского округа Самара (далее – Департамент образования)</w:t>
      </w:r>
      <w:r>
        <w:rPr>
          <w:rFonts w:cs="Times New Roman" w:ascii="Times New Roman" w:hAnsi="Times New Roman"/>
          <w:color w:val="000000"/>
          <w:sz w:val="28"/>
          <w:szCs w:val="28"/>
        </w:rPr>
        <w:t>, Администрации городского округа Самара, МАУ «МФЦ» представлена в приложении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 к настоящему Регламенту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местонахождении, справочных телефонах, адресах электронной почты, официальном сайте в сети Интернет, графике (режиме) работы МОО представлена в приложении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 к настоящему Регламенту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муниципальной услуге размещается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едствах массовой информации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ых материалах (памятки, брошюры, листовки и т.д.) на видных местах в помещениях Департамента образования, МАУ «МФЦ», МОО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нформационных стендах в помещениях Департамента образования, МАУ «МФЦ», МОО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городского округа Самара – http://www.citi.samara.ru, Департамента образования – www.depsamobr.ru, МАУ «МФЦ» – http://www.mfc-samara.ru/, МОО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муниципальной услуге и перечне документов, необходимых для ее получения, размещается в том числе на Едином портале государственных и муниципальных услуг (функций)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sz w:val="28"/>
          <w:szCs w:val="28"/>
        </w:rPr>
        <w:t>ЕПГУ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ртале государственных и муниципальных услуг Самарской област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mregio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РПГУ)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 Департамента образования, МАУ «МФЦ», МОО, ответственными за предоставление муниципальной услуги, осуществляется информирование по следующим направлениям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стонахождении и графике работы Департамента образования, МАУ «МФЦ», МОО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пособах получения информации о местонахождении и графике работы МАУ «МФЦ», МОО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правочных телефонах Департамента образования, МАУ «МФЦ», МОО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адресах официальных сайтов Департамента образования, МАУ «МФЦ», МОО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адресах электронной почты Департамента образования, МАУ «МФЦ», МОО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роцедуре предоставления муниципальной услуги предоставляется на безвозмездной основе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вопросам предоставления муниципальной услуги сообщается Заявителю лично, по телефону, по почте, посредством размещения на информационных стендах, расположенных в помещениях Департамента образования, МАУ «МФЦ», МОО, посредством размещения сведений в средствах массовой информации, в информационно-телекоммуникационных сетях общего пользования (по электронной почте, по факсу, через сеть Интернет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информационных стендах, на интернет-сайтах размещается следующая информация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, график приема получателей услуг, номера телефонов, адреса интернет-сайтов и электронной почты Департамента образования, МАУ «МФЦ», МОО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лечения из нормативных актов, регламентирующих деятельность по предоставлению муниципальной услуг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лучателей муниципальной услуг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документов для предоставления муниципальной услуг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муниципальной услуг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бжалования решений, действий (бездействия) органов, должностных лиц, участвующих в предоставлении муниципальной услуг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заполнения заявлений для предоставления муниципальной услуг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ассмотрения заявления и принятия решени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е </w:t>
      </w:r>
      <w:r>
        <w:rPr>
          <w:rFonts w:cs="Times New Roman" w:ascii="Times New Roman" w:hAnsi="Times New Roman"/>
          <w:sz w:val="28"/>
          <w:szCs w:val="28"/>
        </w:rPr>
        <w:t>о правилах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ходе предоставления муниципальной услуги проводится                            в форме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ого информирования;</w:t>
        <w:tab/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го информирования.</w:t>
        <w:tab/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стное информирование по вопросам предоставления муниципальной услуги осуществляется специалистами Департамента образования, МАУ «МФЦ», МОО при обращении Заявителей за информацией лично или по телефону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Департамента образования, МАУ «МФЦ», МОО, осуществляющие устное информирование, принимают все необходимые меры для того, чтобы дать полный и оперативный ответ на поставленные вопросы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ое информирование Заявителя по вопросам предоставления муниципальной услуги осуществляется в течение не более 15 минут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тветах на телефонные звонки по вопросам                      предоставления муниципальной услуги специалисты Департамента образования, МАУ «МФЦ», МОО подробно в корректной форме информируют обратившихся Заявителей по интересующим их вопросам. Ответ должен содержать информацию о наименовании органа, организации, в которые обратился Заявитель, фамилию, имя, отчество и должность специалиста Департамента образования, МАУ «МФЦ», МОО, принявшего звонок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специалист Департамента образования, МАУ «МФЦ», МОО, к которому обратился Заявитель, не может ответить на вопрос самостоятельно, то Заявитель должен быть направлен к другому специалисту или же Заявителю должен быть сообщен телефонный номер, по которому можно получить необходимую информацию, либо специалист может предложить Заявителю направить письменное обращение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ое информирование по вопросам предоставления муниципальной услуги осуществляется путем направления ответов почтовым отправлением или посредством информационно-телекоммуникационных сетей общего пользования (по электронной почте, по факсу) не позднее            30 календарных дней с момента поступления обращени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обращение Заявителя предоставляется в простой, четкой и понятной форме с указанием фамилии, инициалов, номера телефона специалиста Департамента образования, МАУ «МФЦ», МОО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правляется в письменном виде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обращение Заявителя, поступившее по сети Интернет, направляется по адресу, указанному в обращении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тандарт предоставления муниципальной услуги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именования органов местного самоуправления, муниципальных организаций и организаций, предоставляющих муниципальную услугу</w:t>
      </w:r>
    </w:p>
    <w:p>
      <w:pPr>
        <w:pStyle w:val="ListParagraph"/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частвующих в предоставлении муниципальной услуги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 местного самоуправления, организующим предоставление муниципальной услуги, является Администрация городского округа Самара в лице Департамента образования. В предоставлении муниципальной услуги участвуют МАУ «МФЦ», МОО, муниципальное казенное учреждение городского округа Самара «Хозяйственно-эксплуатационный центр»                    (далее – ХЭЦ), указанные в приложениях №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, 3 к настоящему Регламенту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езультат предоставления муниципальной услуги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от Заявителя заявления и документов, необходимых для постановки ребенка на уче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отказ в приеме заявления и документов, необходимых для постановки ребенка на уче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ка ребенка на учет в электронном реестре </w:t>
      </w:r>
      <w:r>
        <w:rPr>
          <w:rFonts w:cs="Times New Roman" w:ascii="Times New Roman" w:hAnsi="Times New Roman"/>
          <w:sz w:val="28"/>
          <w:szCs w:val="28"/>
        </w:rPr>
        <w:t>автоматизированной системы учета детей, нуждающихся в предоставлении места в МОО (далее – электронный реестр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ятие ребенка </w:t>
      </w:r>
      <w:r>
        <w:rPr>
          <w:rFonts w:cs="Times New Roman" w:ascii="Times New Roman" w:hAnsi="Times New Roman"/>
          <w:sz w:val="28"/>
          <w:szCs w:val="28"/>
        </w:rPr>
        <w:t>с учета в электронном реестр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т Заявителя заявления и документов, необходимых для зачисления ребенка в МО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ированный отказ в приеме заявления и документов, необходимых для зачисления ребенка в МОО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ребенка в МОО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1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предоставления муниципальной услуги</w:t>
      </w:r>
    </w:p>
    <w:p>
      <w:pPr>
        <w:pStyle w:val="ListParagraph"/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о зачислении детей в МОО и постановка детей на учет для предоставления места в МОО, а также снятие детей с данного учета осуществляются в течение 15 минут с момента обращения Заявителя в МОО либо в МАУ «МФЦ»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исление детей в МОО, в которую получено Направление (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дание руководителем МОО распорядительного акта о зачислении ребенка в МОО (далее - распорядительный акт)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течение 3 (трех) рабочих дней с даты подачи заявления о зачислении ребенка в МОО, предоставления полного пакета докуме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заключения между Заявителем и МОО договора об образовании по образовательным программам дошкольного образования (далее – Договор об образовании)). 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едоставление муниципальной услуги осуществляется в </w:t>
      </w:r>
      <w:r>
        <w:rPr>
          <w:rFonts w:eastAsia="Calibri"/>
          <w:sz w:val="28"/>
          <w:szCs w:val="28"/>
          <w:lang w:eastAsia="en-US"/>
        </w:rPr>
        <w:t xml:space="preserve">соответствии со следующими нормативными правовыми актами: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Конвенция о правах ребенка, одобрена Генеральной Ассамблеей ООН 20.11.1989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Конституция Российской Федерации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4.07.1998 № 124-ФЗ «Об основных гарантиях прав ребенка в Российской Федераци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06.10.2003 № 131-ФЗ «Об общих                   принципах организации местного самоуправления в Российской  Федераци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9.12.2012 № 273-ФЗ «Об образовании в Российской Федераци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Федеральный закон от 27.07.2010 № 210-ФЗ «Об организации предоставления государственных и муниципальных услуг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Федеральный закон от 17.01.1992 № 2202-1 «О прокуратуре Российской Федераци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от 28.12.2010 №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sz w:val="28"/>
          <w:szCs w:val="28"/>
        </w:rPr>
        <w:t>403-ФЗ «О Следственном комитете Российской Федераци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Федеральный закон от 07.02.2011 № 3-ФЗ «О полици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Федеральный закон от 27.05.1998 № 76-ФЗ «О статусе военнослужащих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Федеральный закон от 30.12.2012 № 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Закон Российской Федерации от 26.06.1992 № 3132-1 «О статусе судей в Российской Федераци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Закон Российской Федерации от 15.05.1991 № 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Указ Президента Российской Федерации от 02.10.1992 № 1157              «О дополнительных мерах государственной поддержки инвалидов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Указ Президента Российской Федерации от 05.05.1992 № 431 «О мерах по социальной поддержке многодетных семей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постановление Правительства Российской Федерации от 09.02.2004   № 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постановление Правительства Российской Федерации от 25.08.1999   № 936 «О дополнительных мерах социальной защиты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постановление Правительства Российской Федерации от 12.08.2008   № 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распоряжение Правительства Российской Федерации от 25.04.2011         № 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х в электронной форме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приказ Министерства образования и науки Российской Федерации           от 08.04.2014 № 293 «Об утверждении Порядка приема на обучение по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                   от 28.12.2015 №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приказ Министерства здравоохранения Российской Федерации                      от 03.07.2000 № 241 «Об утверждении «Медицинской карты ребенка для образовательных учреждений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постановление Главного государственного санитарного врача Российской Федерации от 15.05.2013 № 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кон Самарской области от 16.07.2004 №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sz w:val="28"/>
          <w:szCs w:val="28"/>
        </w:rPr>
        <w:t>122-</w:t>
      </w:r>
      <w:r>
        <w:rPr>
          <w:rFonts w:eastAsia="Calibri"/>
          <w:sz w:val="28"/>
          <w:szCs w:val="28"/>
          <w:lang w:eastAsia="en-US"/>
        </w:rPr>
        <w:t>ГД «О государственной поддержке граждан, имеющих детей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в городского округа Самара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постановление Администрации городского округа Самара                        от 26.07.2011 № 831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нормативные правовые акты Российской Федерации, нормативные правовые акты Самарской области, муниципальные нормативные правовые акты городского округа Самар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0" w:hanging="1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черпывающий перечень документов, необходимых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hanging="1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едоставления муниципальной услуги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6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муниципальной услуги осуществляется на основании: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я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МАУ «МФЦ»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остановке на учет в электронном реестре, заявления о переводе </w:t>
      </w:r>
      <w:r>
        <w:rPr>
          <w:rFonts w:cs="Times New Roman" w:ascii="Times New Roman" w:hAnsi="Times New Roman"/>
          <w:color w:val="000000"/>
          <w:sz w:val="28"/>
          <w:szCs w:val="28"/>
        </w:rPr>
        <w:t>в другую МОО</w:t>
      </w:r>
      <w:r>
        <w:rPr>
          <w:rFonts w:cs="Times New Roman" w:ascii="Times New Roman" w:hAnsi="Times New Roman"/>
          <w:sz w:val="28"/>
          <w:szCs w:val="28"/>
        </w:rPr>
        <w:t xml:space="preserve"> (в том числе в электронном виде </w:t>
      </w:r>
      <w:r>
        <w:rPr>
          <w:rFonts w:cs="Times New Roman" w:ascii="Times New Roman" w:hAnsi="Times New Roman"/>
          <w:spacing w:val="-2"/>
          <w:sz w:val="28"/>
          <w:szCs w:val="28"/>
        </w:rPr>
        <w:t>с использованием Портала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ии изменений (уточнений) в сведения, содержащиеся в </w:t>
      </w:r>
      <w:r>
        <w:rPr>
          <w:rFonts w:cs="Times New Roman" w:ascii="Times New Roman" w:hAnsi="Times New Roman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явления о снятии с учета в электронном реестре; 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МО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 </w:t>
      </w:r>
      <w:r>
        <w:rPr>
          <w:rFonts w:cs="Times New Roman" w:ascii="Times New Roman" w:hAnsi="Times New Roman"/>
          <w:bCs/>
          <w:sz w:val="28"/>
          <w:szCs w:val="28"/>
        </w:rPr>
        <w:t>зачислении в МОО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6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Заявление о постановке на учет, </w:t>
      </w:r>
      <w:r>
        <w:rPr>
          <w:rFonts w:cs="Times New Roman" w:ascii="Times New Roman" w:hAnsi="Times New Roman"/>
          <w:sz w:val="28"/>
          <w:szCs w:val="28"/>
        </w:rPr>
        <w:t>о переводе в другую МОО, о внесении изменений (уточнений) в сведения, содержащиеся в электронном реестр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предоставляется по форме согласно приложению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4 к настоящему Регламенту, </w:t>
      </w:r>
      <w:r>
        <w:rPr>
          <w:rFonts w:cs="Times New Roman" w:ascii="Times New Roman" w:hAnsi="Times New Roman"/>
          <w:sz w:val="28"/>
          <w:szCs w:val="28"/>
        </w:rPr>
        <w:t>заявление о снятии с уч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предоставляется по форме согласно Приложению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5 к настоящему Регламенту, заявление 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числении в МО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предоставляется по форме согласно приложению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6 к настоящему Регламенту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6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Для предоставления муниципальной услуги требуются следующие документы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6.3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еречень документов, которые Заявитель обязан предоставить вместе с заявлением о постановке на учет в электронном реестре, с заявлением о внесении изменений (уточнений) в сведения, содержащиеся в электронном реестре, а также для подтверждения согласия (несогласия) с предоставленным для ребенка местом в МОО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276"/>
        <w:gridCol w:w="1701"/>
        <w:gridCol w:w="2108"/>
        <w:gridCol w:w="18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именование вида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орма предостав-ления документа (оригинал/ копия), количество экземпл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рган, уполномоченный выдавать докумен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снования предоставления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рядок получения документа</w:t>
            </w:r>
          </w:p>
          <w:p>
            <w:pPr>
              <w:pStyle w:val="Style20"/>
              <w:suppressAutoHyphens w:val="true"/>
              <w:spacing w:before="0" w:after="0"/>
              <w:ind w:left="-90" w:right="-2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(самостоятельно/ посредством межведомствен-ного взаимодействия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Документ, удостоверяющий личность Заявителя, либо документ, удостоверяющий личность иностранного гражданина и лица без гражданства Российской Федерации, заверенная в установленном порядке копия документа, подтверждающего родство заявителя (или законность представления прав несовершеннолетнего получателя муниципальной услуги), и документа, подтверждающего право заявителя, являющегося иностранным гражданином или лицом без гражданства, на пребывание 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ригин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едеральная миграционная служба Росс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иказ Министерства образования и науки Российской Федерации 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амостоятельно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идетельство о рождении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тдел записи актов гражданского состоя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Министерства образования и науки Российской Федерации </w:t>
            </w:r>
          </w:p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ключение психолого-медико-педагогической комиссии или медицинское заключение (для детей с ограниченными возможностями здоровья, детей с туберкулезной интоксикацией, детей-инвалидов) с указанием направленности группы, которую может посещать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ригин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сихолого-медико-педагогическая комиссия, медицинские учрежд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ерства образования и науки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93 «Об утверждении Порядка прие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льготу родителей (законных представителей) на внеочередной и первоочередной прием ребенка в МОО (при ее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гин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енкомат, воинская часть, медицинские учреждения, управление социального обслуживания и защиты населения, суд, прокуратура, следственный комитет, полиция, органы исполнения наказания, органы наркоконтроля, пожарная часть, органы записи актов гражданского состоя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азаны в пункте 2.5 Регла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</w:tbl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6.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еречень документов, которые Заявитель обязан предоставить вместе с заявлением о переводе в другую МОО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418"/>
        <w:gridCol w:w="1701"/>
        <w:gridCol w:w="1966"/>
        <w:gridCol w:w="18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именование вида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орма предоставле-ния документа (оригинал/ копия), количество экземпл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рган, уполномоченный выдавать докумен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снования предоставления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рядок получения документа</w:t>
            </w:r>
          </w:p>
          <w:p>
            <w:pPr>
              <w:pStyle w:val="Style20"/>
              <w:suppressAutoHyphens w:val="true"/>
              <w:spacing w:before="0" w:after="0"/>
              <w:ind w:left="-90" w:right="-2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(самостоятельно/ посредством межведомствен-ного взаимодействия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кумент, удостоверяющий личность Заявителя, либо документ, удостоверяющий личность иностранного гражданина и лица без гражданства Российской Федерации, заверенная в установленном порядке копия документа, подтверждающего родство заявителя (или законность представления прав несовершеннолетнего получателя муниципальной услуги),</w:t>
            </w:r>
          </w:p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и документа, подтверждающего право заявителя, являющегося иностранным гражданином или лицом без гражданства, на пребывание 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ригин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едеральная миграционная служба Росс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иказ Министерства образования и науки Российской Федерации 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амостоятельно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идетельство о рождении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тдел записи актов гражданского состоя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ерства образования и науки Российской Федерации </w:t>
            </w:r>
          </w:p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ключение психолого-медико-педагогической комиссии или медицинское заключение (для детей с ограниченными возможностями здоровья, детей с туберкулезной интоксикацией, детей-инвалидов), с указанием направленности группы, которую может посещать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ригин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сихолого-медико-педагогическая комиссия, медицинские учре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 Министерства образования и науки Российской Федерации 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</w:tbl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6.3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Перечень документов, которые Заявитель обязан предоставить вместе с заявлением 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зачислении в МОО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418"/>
        <w:gridCol w:w="1701"/>
        <w:gridCol w:w="1966"/>
        <w:gridCol w:w="18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именование вида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орма предоставле-ния документа (оригинал/ копия), количество экземпл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рган, уполномоченный выдавать докумен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снования предоставления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рядок получения докумен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правление в М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выдаче Направления участвуют:  Департамент образования, ХЭЦ, МАУ «МФЦ» и МО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риказ Министерства образования и науки Российской Федерации </w:t>
            </w:r>
          </w:p>
          <w:p>
            <w:pPr>
              <w:pStyle w:val="Style20"/>
              <w:suppressAutoHyphens w:val="true"/>
              <w:spacing w:before="0" w:after="0"/>
              <w:ind w:left="-108" w:right="-12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Документ, удостоверяющий личность Заявителя, либо документ, удостоверяющий личность иностранного гражданина и лица без гражданства Российской Федерации, заверенная в установленном порядке копия документа, подтверждающего родство заявителя (или законность представления прав несовершеннолетнего получателя муниципальной услуги),   и документа, подтверждающего право заявителя, являющегося иностранным гражданином или лицом без гражданства, на пребывание 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ригинал и копия в 1 экз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едеральная миграционная служба Росс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риказ Министерства образования и науки Российской Федерации </w:t>
            </w:r>
          </w:p>
          <w:p>
            <w:pPr>
              <w:pStyle w:val="Style20"/>
              <w:suppressAutoHyphens w:val="true"/>
              <w:spacing w:before="0" w:after="0"/>
              <w:ind w:left="-108" w:right="-12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идетельство о рождении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ригинал и копия</w:t>
            </w:r>
          </w:p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1 эк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тдел записи актов гражданского состоя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ерства образования и науки Российской Федерации </w:t>
            </w:r>
          </w:p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ключение психолого-медико-педагогической комиссии или медицинское заключение (для детей с ограниченными возможностями здоровья, детей с туберкулезной интоксикацией, детей-инвалидов) с указанием направленности группы, которую может посещать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сихолого-медико-педагогическая комиссия, медицинские учре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истерства образования и науки Российской Федерации 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льготу родителей (законных представителей) на внеочередной и первоочередной прием ребенка в МО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ее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ригинал и копия в 1 эк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енкомат, воинская часть, медицинские учреждения, управление социального обслуживания и защиты населения, суд, прокуратура, следственный комитет, полиция, органы исполнения наказания, органы наркоконтроля, пожарная часть, органы записи актов гражданского состоя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азаны в пункте 2.5 Регла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ое заклю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учре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ерства образования и науки Российской Федерации </w:t>
            </w:r>
          </w:p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6.3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Перечень документов, которые Заявитель обязан предоставить вместе с заявлением 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зачислении в МОО в порядке перевода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418"/>
        <w:gridCol w:w="1701"/>
        <w:gridCol w:w="1966"/>
        <w:gridCol w:w="18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именование вида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орма предоставле-ния документа (оригинал/ копия), количество экземпл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рган, уполномоченный выдавать докумен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снования предоставления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рядок получения докумен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Документ, удостоверяющий личность Заявителя, либо документ, удостоверяющий личность иностранного гражданина и лица без гражданства Российской Федерации, заверенная в установленном порядке копия документа, подтверждающего родство заявителя (или законность представления прав несовершеннолетнего получателя муниципальной услуги), и документа, подтверждающего право заявителя, являющегося иностранным гражданином или лицом без гражданства, на пребывание 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ригинал и копия в 1 экз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едеральная миграционная служба Росс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26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истерства образования и науки Российской Федерации от 28.12.2015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амостоятель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дело воспита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О, из которой ребенок отчислен в порядке перево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ерства образования и науки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26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.12.2015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3.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документов, необходимых пр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числении в МОО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/>
        <w:t>находящихся в распоряжении государственных органов, органов местного самоуправления, организаций, участвующих в предоставлении муниципальной услуги, и запрашиваемых в порядке межведомственного взаимодействия в случае, если Заявитель не предоставил такие докумен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417"/>
        <w:gridCol w:w="1560"/>
        <w:gridCol w:w="2693"/>
        <w:gridCol w:w="20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именование вида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предоставле-ния документа (оригинал/ копия), количество экземпля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, уполномочен-ный выдавать доку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предоставления докумен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лучения документа</w:t>
            </w:r>
          </w:p>
          <w:p>
            <w:pPr>
              <w:pStyle w:val="Normal"/>
              <w:spacing w:lineRule="auto" w:line="240" w:before="0" w:after="0"/>
              <w:ind w:left="-90" w:righ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мостоятельно/ посредством межведомственного взаимодействия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правка о регистрации ребенка по месту жительства либо месту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й стол, ТС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ерства образования и науки Российской Федераци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9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Порядка приема на обучение по образовательным программам дошкольного образования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редством межведомственного взаимодействия в случае, если Заявитель не предоставил документ самостоятель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едения о государственной регистрации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аписи актов гражданского состоя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9.06.2012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123-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редством межведомственного взаимодействия в случае, если Заявитель не предоставил документ самостоятельно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6.3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еречень документов, которые Заявитель обязан предоставить вместе с заявлением о снятии с учета в электронном реестр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418"/>
        <w:gridCol w:w="1701"/>
        <w:gridCol w:w="1966"/>
        <w:gridCol w:w="18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именование вида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орма предоставле-ния документа (оригинал/ копия), количество экземпл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рган, уполномоченный выдавать докумен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снования предоставления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рядок получения документа</w:t>
            </w:r>
          </w:p>
          <w:p>
            <w:pPr>
              <w:pStyle w:val="Style20"/>
              <w:suppressAutoHyphens w:val="true"/>
              <w:spacing w:before="0" w:after="0"/>
              <w:ind w:left="-9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(самостоятельно/ посредством межведомствен-ного взаимодействия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Документ, удостоверяющий личность Заявителя, либо документ, удостоверяющий личность иностранного гражданина и лица без гражданства Российской Федерации, заверенная в установленном порядке копия документа, подтверждающего родство заявителя (или законность представления прав несовершеннолетнего получателя муниципальной услуги),              и документа, подтверждающего право заявителя, являющегося иностранным гражданином или лицом без гражданства, на пребывание 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ригин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едеральная миграционная служба Росс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риказ Министерства образования и науки Российской Федерации </w:t>
            </w:r>
          </w:p>
          <w:p>
            <w:pPr>
              <w:pStyle w:val="Style20"/>
              <w:suppressAutoHyphens w:val="true"/>
              <w:spacing w:before="0" w:after="0"/>
              <w:ind w:left="-108" w:right="-12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т 08.04.2014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3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амостоятельно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предоставить документы, указанные в пункте 2.6.3 настоящего Регламента, в форме электронных документов (электронных образов документов), подписанных электронной подписью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 образования, </w:t>
      </w:r>
      <w:r>
        <w:rPr>
          <w:rFonts w:cs="Times New Roman" w:ascii="Times New Roman" w:hAnsi="Times New Roman"/>
          <w:sz w:val="28"/>
          <w:szCs w:val="28"/>
        </w:rPr>
        <w:t xml:space="preserve">МАУ «МФЦ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О при предоставлении муниципальной услуги по экстерриториальному принципу не вправе требовать от Заявителя предоставления заявления и документов, лично представляемых Заявителем и необходимых для предоставления муниципальной услуги, на бумажных носител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 образования, а также </w:t>
      </w:r>
      <w:r>
        <w:rPr>
          <w:rFonts w:cs="Times New Roman" w:ascii="Times New Roman" w:hAnsi="Times New Roman"/>
          <w:sz w:val="28"/>
          <w:szCs w:val="28"/>
        </w:rPr>
        <w:t xml:space="preserve">МАУ «МФЦ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О, </w:t>
      </w:r>
      <w:r>
        <w:rPr>
          <w:rFonts w:cs="Times New Roman" w:ascii="Times New Roman" w:hAnsi="Times New Roman"/>
          <w:sz w:val="28"/>
          <w:szCs w:val="28"/>
        </w:rPr>
        <w:t xml:space="preserve">участвующи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и муниципальной услуги,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 в соответствии с нормативными правовыми актами Российской Федерации, нормативно-правовыми актами Самарской области, муниципальными правовыми актами городского округа Самара. Заявитель вправе предоставить указанные документы и информацию по собственной инициативе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0" w:hanging="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черпывающий перечень оснований для отказа</w:t>
      </w:r>
    </w:p>
    <w:p>
      <w:pPr>
        <w:pStyle w:val="TextBody"/>
        <w:tabs>
          <w:tab w:val="clear" w:pos="708"/>
          <w:tab w:val="left" w:pos="567" w:leader="none"/>
        </w:tabs>
        <w:ind w:hanging="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иеме документов, необходимых для предоставления</w:t>
      </w:r>
    </w:p>
    <w:p>
      <w:pPr>
        <w:pStyle w:val="TextBody"/>
        <w:tabs>
          <w:tab w:val="clear" w:pos="708"/>
          <w:tab w:val="left" w:pos="567" w:leader="none"/>
        </w:tabs>
        <w:ind w:hanging="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услуги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снованием для отказа в приеме документов, необходимых для предоставления муниципальной услуги, </w:t>
      </w:r>
      <w:r>
        <w:rPr>
          <w:sz w:val="28"/>
          <w:szCs w:val="28"/>
          <w:lang w:eastAsia="en-US"/>
        </w:rPr>
        <w:t>при постановке на учет</w:t>
      </w:r>
      <w:r>
        <w:rPr>
          <w:sz w:val="28"/>
          <w:szCs w:val="28"/>
        </w:rPr>
        <w:t xml:space="preserve">; переводе </w:t>
      </w:r>
      <w:r>
        <w:rPr>
          <w:color w:val="000000"/>
          <w:sz w:val="28"/>
          <w:szCs w:val="28"/>
        </w:rPr>
        <w:t xml:space="preserve">в другую МОО; внесении изменений (уточнений) в сведения, содержащиеся в </w:t>
      </w:r>
      <w:r>
        <w:rPr>
          <w:sz w:val="28"/>
          <w:szCs w:val="28"/>
        </w:rPr>
        <w:t>электронном реестре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 xml:space="preserve">снятии с учета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bCs/>
          <w:sz w:val="28"/>
          <w:szCs w:val="28"/>
        </w:rPr>
        <w:t>при зачислении в МОО</w:t>
      </w:r>
      <w:r>
        <w:rPr>
          <w:rFonts w:eastAsia="Calibri"/>
          <w:sz w:val="28"/>
          <w:szCs w:val="28"/>
          <w:lang w:eastAsia="en-US"/>
        </w:rPr>
        <w:t xml:space="preserve"> является </w:t>
      </w:r>
      <w:r>
        <w:rPr>
          <w:sz w:val="28"/>
          <w:szCs w:val="28"/>
        </w:rPr>
        <w:t>несоответствие Заявителя требованиям, указанным в пункте 1.1.4 настоящего Регламента, отсутствие у Заявителя полного пакета документов,</w:t>
      </w:r>
      <w:r>
        <w:rPr>
          <w:rFonts w:eastAsia="Calibri"/>
          <w:sz w:val="28"/>
          <w:szCs w:val="28"/>
          <w:lang w:eastAsia="en-US"/>
        </w:rPr>
        <w:t xml:space="preserve"> предусмотренных пунктами 2.6.3.1, 2.6.3.2, 2.6.3.3, 2.6.3.4 и 2.6.3.6 настоящего Регламента</w:t>
      </w:r>
      <w:r>
        <w:rPr>
          <w:sz w:val="28"/>
          <w:szCs w:val="28"/>
        </w:rPr>
        <w:t>, наличие в документах исправл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 отсутствуют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едоставлении муниципальной услуги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9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роведение медицинскими организациями медицинских осмотров с выдачей заключений (справок)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9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ыдача справки о регистрации ребенка по месту жительства или по месту пребывания (справки о составе семьи)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на безвозмездной основе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аксимальные сроки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жидания в очереди при подаче заявления о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и при получении результа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более 15 мину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1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Default"/>
        <w:spacing w:lineRule="auto" w:line="360"/>
        <w:ind w:left="70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я заявления о предоставлении муниципальной услуг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ри личном обращен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МАУ «МФЦ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О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в течение 15 минут с момента обращения Заявител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помещениям, в котор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соответствовать комфортным условиям для Заявителей, в том числе быть доступными для лиц с ограниченными возможностями здоровья, и оптимальным условиям работы специалистов Департамента образования, МАУ «МФЦ», МО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автоматической пожарной сигнализацией, средствами пожаротушения,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ста ожидания и заполнения заявлений о предоставлении муниципальной услуги должны быть оборудованы стульями, а также столами с канцелярскими принадлежностями для использования Заявителями при оформлении документов, необходимых для получ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 определяется исходя из фактической нагрузки и возможностей для их размещения в помещ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абинеты (окна) приема Заявителей оборудуются информационными табличками (вывесками)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окна (кабинет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должностного лица, осуществляющего прием и выдачу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и перерыва на обед, технического перерыв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специалистов Департамента образования, МАУ «МФЦ», МОО, участвующих в предоставлении муниципальной услуги, оборудуются столами, стульями, компьютерами и оргтехникой, позволяющими своевременно и в полном объеме предоставлять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снащены информационными стенд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, размещаемых в Департаменте образования, МАУ «МФЦ», МОО, содержится следующая информац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, график приема получателей муниципальных услуг, номера справочных телефонов, адрес сайта в сети Интернет и электронной почты Департамента образования, МАУ «МФЦ», МО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лучателей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Департамента образования, МАУ «МФЦ», МОО, их должностных лиц и работн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ы заполнения заявлений для предоставления муниципальной 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ассмотрения заявлений и принятия решения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казатели доступности и качества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продолжительность таких взаимодейств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аявителей, удовлетворенных качеством предоставления услуги, в общем количестве обратившихся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на качество предоставления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максимального срока ожидания в очереди при подаче заявления и получении результата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</w:t>
      </w:r>
    </w:p>
    <w:p>
      <w:pPr>
        <w:pStyle w:val="ListParagraph"/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и выполнения административных процедур в МАУ «МФЦ»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е услуги по приему заявлений, постановке на учет и зачислению детей в МОО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проверка документов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ребенка на учет путем регистрации в электронном реест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, проверка документов, постановка на учет путем регистрации ребенка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еревода в другую МО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ятие ребенка с учета в электронном реест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свободных мест в МО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а Заявителю Направления в МОО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тверждение Заявителем своего согласия (несогласия) с предоставленным для ребенка местом в МОО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от Заявителя и рассмотрение заявления и документов, необходимых для зачисления ребенка в МОО, либо мотивированный отказ в приеме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ребенка в МОО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проверка документов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личное обращение Заявителя в</w:t>
      </w:r>
      <w:r>
        <w:rPr>
          <w:rFonts w:cs="Times New Roman" w:ascii="Times New Roman" w:hAnsi="Times New Roman"/>
          <w:sz w:val="28"/>
          <w:szCs w:val="28"/>
        </w:rPr>
        <w:t xml:space="preserve"> МА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акетом документов, указанных в пункте </w:t>
      </w:r>
      <w:r>
        <w:rPr>
          <w:rFonts w:cs="Times New Roman" w:ascii="Times New Roman" w:hAnsi="Times New Roman"/>
          <w:sz w:val="28"/>
          <w:szCs w:val="28"/>
        </w:rPr>
        <w:t>2.6.3.1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заяв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ке на учет через ЕПГУ</w:t>
      </w:r>
      <w:r>
        <w:rPr>
          <w:rFonts w:cs="Times New Roman" w:ascii="Times New Roman" w:hAnsi="Times New Roman"/>
          <w:sz w:val="28"/>
          <w:szCs w:val="28"/>
        </w:rPr>
        <w:t xml:space="preserve"> или РПГУ (далее – Электронная заявка) Заявитель дает согласие на обработку персональных данных и получает сформированное автоматически извещение о регистрации Электронной заявки и сроке предоставления Заявителем документов в МАУ «МФЦ». Срок предоставления документов, предусмотренных пунктом 2.6.3.1 настоящего Регламента, в МАУ «МФЦ» – не позднее 10 (десяти) рабочих дней с даты регистрации Электронной заявки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течении 10 </w:t>
      </w:r>
      <w:r>
        <w:rPr>
          <w:rFonts w:cs="Times New Roman" w:ascii="Times New Roman" w:hAnsi="Times New Roman"/>
          <w:sz w:val="28"/>
          <w:szCs w:val="28"/>
        </w:rPr>
        <w:t xml:space="preserve">(десяти)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их дней Электронная заявка, неподтвержденная Заявителем документально, в электронном реестре отзывается специалистами ХЭ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учета и регистрации ребенка в </w:t>
      </w:r>
      <w:r>
        <w:rPr>
          <w:rFonts w:cs="Times New Roman" w:ascii="Times New Roman" w:hAnsi="Times New Roman"/>
          <w:sz w:val="28"/>
          <w:szCs w:val="28"/>
        </w:rPr>
        <w:t>электронном реест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ю необходимо будет повторно обратиться с заявлением в установленном настоящим Регламентом порядк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й за прием документов: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правильность составления Электронной заявки и осуществляет сверку документов с оригиналами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яет наличие всех необходимых документов, указанных в пункте </w:t>
      </w:r>
      <w:r>
        <w:rPr>
          <w:rFonts w:cs="Times New Roman" w:ascii="Times New Roman" w:hAnsi="Times New Roman"/>
          <w:sz w:val="28"/>
          <w:szCs w:val="28"/>
        </w:rPr>
        <w:t>2.6.3.1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, удостоверяясь, что: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, дата рождения, адрес места жительства ребенка Заявителя и/или Заявителя написаны полностью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й за прием документов, при необходимости запрашивает подтверждение документов через систему межведомственного электронного взаимодействия (далее – СМЭВ)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Заявителя пункту 1.1.4 настоящего Регламента или установлении фактов отсутствия необходимых документов, указанных в пункте 2.6.3.1 настоящего Регламента, специалист МАУ «МФЦ» уведомляет Заявителя о наличии препятствий для приема заявления и документов, объясняет Заявителю суть выявленных недостатков в представленных документах и возвращает их Заявителю для устра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ных </w:t>
      </w:r>
      <w:r>
        <w:rPr>
          <w:rFonts w:cs="Times New Roman" w:ascii="Times New Roman" w:hAnsi="Times New Roman"/>
          <w:sz w:val="28"/>
          <w:szCs w:val="28"/>
        </w:rPr>
        <w:t>недостатков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МАУ «МФЦ», ответственный за прием заявления и документов, регистрирует заявление в государственной информационной системе Самарской области «Система многофункциональных центров предоставления государственных и муниципальных услуг» (далее – ГИС СО «МФЦ»), после чего Заявителю присваивается индивидуальный порядковый номе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МАУ «МФЦ» выдает Заявителю расписку об оказании услуги с указанием индивидуального порядкового номера в двух экземплярах для подписи (один экземпляр остается у Заявителя)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8"/>
          <w:szCs w:val="28"/>
        </w:rPr>
        <w:t xml:space="preserve">прием от Заявителя заявления и документов, необходимых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и ребенка на учет</w:t>
      </w:r>
      <w:r>
        <w:rPr>
          <w:rFonts w:cs="Times New Roman" w:ascii="Times New Roman" w:hAnsi="Times New Roman"/>
          <w:sz w:val="28"/>
          <w:szCs w:val="28"/>
        </w:rPr>
        <w:t>, либо мотивированный отказ в прие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ом фиксации </w:t>
      </w:r>
      <w:r>
        <w:rPr>
          <w:rFonts w:cs="Times New Roman" w:ascii="Times New Roman" w:hAnsi="Times New Roman"/>
          <w:sz w:val="28"/>
          <w:szCs w:val="28"/>
        </w:rPr>
        <w:t>результата административной процедуры является расписка, выданная Заявителю об оказании услуги с указанием индивидуального порядкового ном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административной процедуры – не более 15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должностное лицо – специалист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й за прием документов.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а ребенка на учет путем регистрации</w:t>
      </w:r>
    </w:p>
    <w:p>
      <w:pPr>
        <w:pStyle w:val="ListParagraph"/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лектронном реестре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является прием от Заявителя заявления и документов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аче </w:t>
      </w:r>
      <w:r>
        <w:rPr>
          <w:rFonts w:cs="Times New Roman" w:ascii="Times New Roman" w:hAnsi="Times New Roman"/>
          <w:sz w:val="28"/>
          <w:szCs w:val="28"/>
        </w:rPr>
        <w:t>Электронной заявки с соблюдением срока предоставления документов в МА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т и регистрация ребенка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ся с даты регистрации Электронной заявки 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з ЕПГУ</w:t>
      </w:r>
      <w:r>
        <w:rPr>
          <w:rFonts w:cs="Times New Roman" w:ascii="Times New Roman" w:hAnsi="Times New Roman"/>
          <w:sz w:val="28"/>
          <w:szCs w:val="28"/>
        </w:rPr>
        <w:t xml:space="preserve"> или РПГУ. Заявитель при этом получает распечатанное Заявление от ответственного сотрудника МАУ «МФЦ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итель имеет право выбора предпочитаемых МОО с учетом реализуемых образовательных программ (не более пяти МОО в порядке убывания предпочтения). В случае отсутствия свободных мест в предпочитаемых МОО по желанию Заявителя место ребенку может быть предоставлено в ином МОО при наличии в нем свободного места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сутствии Заявите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ирует ребенка в электронном реестр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заполняет Заявление в электронном виде с использованием сайта Внутренней систем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services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surso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</w:rPr>
        <w:t xml:space="preserve"> делает скан-копии документов, представленных Заявителем, обеспечивая их заверение электронной подписью в установленном порядке, прикрепляет скан-копии документов к Заявлению в электронном реестр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алист </w:t>
      </w:r>
      <w:r>
        <w:rPr>
          <w:rFonts w:cs="Times New Roman" w:ascii="Times New Roman" w:hAnsi="Times New Roman"/>
          <w:sz w:val="28"/>
          <w:szCs w:val="28"/>
        </w:rPr>
        <w:t>МАУ «МФЦ» распечатывает Заявление и передает на проверку и подпись Заявителю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АУ «МФЦ» прикрепляет проверенное и подписанное Заявителем Заявление в электронный реес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 xml:space="preserve">МАУ «МФЦ» предлагает </w:t>
      </w:r>
      <w:r>
        <w:rPr>
          <w:rFonts w:eastAsia="Times New Roman" w:cs="Times New Roman" w:ascii="Times New Roman" w:hAnsi="Times New Roman"/>
          <w:sz w:val="28"/>
          <w:szCs w:val="28"/>
        </w:rPr>
        <w:t>Заявителю подписать согласие на обработку персональных данных (</w:t>
      </w:r>
      <w:r>
        <w:rPr>
          <w:rFonts w:cs="Times New Roman" w:ascii="Times New Roman" w:hAnsi="Times New Roman"/>
          <w:spacing w:val="-2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настоящему Регламенту</w:t>
      </w:r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административной процедуры – регистрация ребенка в электронном реестре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особом фиксации результата выполнения административной процедуры является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автоматически (программными средствами информационной системы) сформированного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печатанного </w:t>
      </w:r>
      <w:r>
        <w:rPr>
          <w:rFonts w:cs="Times New Roman" w:ascii="Times New Roman" w:hAnsi="Times New Roman"/>
          <w:sz w:val="28"/>
          <w:szCs w:val="28"/>
        </w:rPr>
        <w:t>Заявления согласно приложению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 к настоящему Регламенту (содержащего номер, по которому Заявитель может посредством сети Интернет самостоятельно отслеживать состояние своего Заявлен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действия по обработке Заявлений должны транслироваться на ЕПГУ</w:t>
      </w:r>
      <w:r>
        <w:rPr>
          <w:rFonts w:cs="Times New Roman" w:ascii="Times New Roman" w:hAnsi="Times New Roman"/>
          <w:sz w:val="28"/>
          <w:szCs w:val="28"/>
        </w:rPr>
        <w:t xml:space="preserve"> и РПГ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административной процедуры – не более 15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должностное лицо – специалист </w:t>
      </w:r>
      <w:r>
        <w:rPr>
          <w:rFonts w:cs="Times New Roman" w:ascii="Times New Roman" w:hAnsi="Times New Roman"/>
          <w:sz w:val="28"/>
          <w:szCs w:val="28"/>
        </w:rPr>
        <w:t>МАУ «МФЦ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тственный за постановку ребенка на уч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(уточнений) в сведения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щиеся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личное обращение Заяв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МА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окументами, указанными в пункте </w:t>
      </w:r>
      <w:r>
        <w:rPr>
          <w:rFonts w:cs="Times New Roman" w:ascii="Times New Roman" w:hAnsi="Times New Roman"/>
          <w:sz w:val="28"/>
          <w:szCs w:val="28"/>
        </w:rPr>
        <w:t>2.6.3.1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, для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eastAsia="Calibri" w:cs="Times New Roman" w:ascii="Times New Roman" w:hAnsi="Times New Roman"/>
          <w:sz w:val="28"/>
          <w:szCs w:val="28"/>
        </w:rPr>
        <w:t>несения изменений (уточнений) в сведения, содержащиеся в электронном реест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и проверка документов, сведений о ребенке осуществляются в порядке, указанном в пункте 3.2 настоящего Регл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рудник МАУ «МФЦ» осуществляет внесение соответствующих изменений (уточнений) в сведения, содержащиеся в электронном реест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 административной процедуры – изменение (уточнение) сведений, содержащихся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особом фиксации результата выполнения административной процедуры является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автоматически (программными средствами информационной системы) сформированного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печатанного </w:t>
      </w:r>
      <w:r>
        <w:rPr>
          <w:rFonts w:cs="Times New Roman" w:ascii="Times New Roman" w:hAnsi="Times New Roman"/>
          <w:sz w:val="28"/>
          <w:szCs w:val="28"/>
        </w:rPr>
        <w:t>Заявления (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 к настоящему Регламенту), содержащего информацию о произведенных изменениях (уточнениях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административной процедуры – не более 15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должностное лицо – специалист </w:t>
      </w:r>
      <w:r>
        <w:rPr>
          <w:rFonts w:cs="Times New Roman" w:ascii="Times New Roman" w:hAnsi="Times New Roman"/>
          <w:sz w:val="28"/>
          <w:szCs w:val="28"/>
        </w:rPr>
        <w:t xml:space="preserve">МАУ «МФЦ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й 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, проверка документов, постановка на учет путем регистрации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енка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еревода в другую МОО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личное обращ</w:t>
      </w:r>
      <w:r>
        <w:rPr>
          <w:rFonts w:cs="Times New Roman" w:ascii="Times New Roman" w:hAnsi="Times New Roman"/>
          <w:sz w:val="28"/>
          <w:szCs w:val="28"/>
        </w:rPr>
        <w:t xml:space="preserve">ение Заяв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МА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окументами, указанными в пункте </w:t>
      </w:r>
      <w:r>
        <w:rPr>
          <w:rFonts w:cs="Times New Roman" w:ascii="Times New Roman" w:hAnsi="Times New Roman"/>
          <w:sz w:val="28"/>
          <w:szCs w:val="28"/>
        </w:rPr>
        <w:t>2.6.3.2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итель имеет право выбора предпочитаемых МОО с учетом реализуемых образовательных программ (не более пяти МОО в порядке убывания предпочтения)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заяв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ке на учет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</w:rPr>
        <w:t xml:space="preserve"> для перевода в другую МО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ЕПГУ</w:t>
      </w:r>
      <w:r>
        <w:rPr>
          <w:rFonts w:cs="Times New Roman" w:ascii="Times New Roman" w:hAnsi="Times New Roman"/>
          <w:sz w:val="28"/>
          <w:szCs w:val="28"/>
        </w:rPr>
        <w:t xml:space="preserve"> или РПГУ (далее – Электронная заявка на перевод) Заявитель дает согласие на обработку персональных данных и получает сформированное автоматически извещение о регистрации Электронной заявки на перевод и сроке предоставления Заявителем документов в МАУ «МФЦ». Срок предоставления документов, предусмотренных пунктом 2.6.3.2 настоящего Регламента, в МАУ «МФЦ» – не позднее 10 (десяти) рабочих дней с даты регистрации Электронной заявки на перевод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течении 10 </w:t>
      </w:r>
      <w:r>
        <w:rPr>
          <w:rFonts w:cs="Times New Roman" w:ascii="Times New Roman" w:hAnsi="Times New Roman"/>
          <w:sz w:val="28"/>
          <w:szCs w:val="28"/>
        </w:rPr>
        <w:t xml:space="preserve">(десяти)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их дней Электронная заявка на перевод, неподтвержденная Заявителем документально, в электронном реестре отзывается специалистами ХЭ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учета и регистрации ребенка в </w:t>
      </w:r>
      <w:r>
        <w:rPr>
          <w:rFonts w:cs="Times New Roman" w:ascii="Times New Roman" w:hAnsi="Times New Roman"/>
          <w:sz w:val="28"/>
          <w:szCs w:val="28"/>
        </w:rPr>
        <w:t>электронном реест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ю необходимо будет повторно обратиться с заявлением в установленном настоящим Регламент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 и  проверка  документов,  сведений  о  ребенке   в   электронно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е осуществляются в порядке, указанном в пункте 3.2 настоящего Регла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истрирует ребенка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еревода в другую МОО в случае нахождения сведений о том, что ребенок зачислен в МОО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в автоматизированной системе управления региональной системой образования модуле для дошколь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 административной процедуры – учет и регистрация ребенка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еревода в другую МОО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особом фиксации результата выполнения административной процедуры является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автоматически (программными средствами информационной системы) сформированного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печатанного </w:t>
      </w:r>
      <w:r>
        <w:rPr>
          <w:rFonts w:cs="Times New Roman" w:ascii="Times New Roman" w:hAnsi="Times New Roman"/>
          <w:sz w:val="28"/>
          <w:szCs w:val="28"/>
        </w:rPr>
        <w:t>Заявления (приложению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 к настоящему Регламенту), содержащего информацию о переводе ребенка в другую МО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административной процедуры – не более                    15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должностное лицо – специалист </w:t>
      </w:r>
      <w:r>
        <w:rPr>
          <w:rFonts w:cs="Times New Roman" w:ascii="Times New Roman" w:hAnsi="Times New Roman"/>
          <w:sz w:val="28"/>
          <w:szCs w:val="28"/>
        </w:rPr>
        <w:t xml:space="preserve">МАУ «МФЦ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й 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страцию ребенка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еревода в другую МО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нятие ребенка с учета в электронном реест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аниями для снятия ребенка с учета в </w:t>
      </w:r>
      <w:r>
        <w:rPr>
          <w:rFonts w:cs="Times New Roman" w:ascii="Times New Roman" w:hAnsi="Times New Roman"/>
          <w:sz w:val="28"/>
          <w:szCs w:val="28"/>
        </w:rPr>
        <w:t>электронном реест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ичное обращение Заявителя с </w:t>
      </w:r>
      <w:r>
        <w:rPr>
          <w:rFonts w:cs="Times New Roman" w:ascii="Times New Roman" w:hAnsi="Times New Roman"/>
          <w:sz w:val="28"/>
          <w:szCs w:val="28"/>
        </w:rPr>
        <w:t xml:space="preserve">заявлением о снят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бенка </w:t>
      </w:r>
      <w:r>
        <w:rPr>
          <w:rFonts w:cs="Times New Roman" w:ascii="Times New Roman" w:hAnsi="Times New Roman"/>
          <w:sz w:val="28"/>
          <w:szCs w:val="28"/>
        </w:rPr>
        <w:t>с 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электронном реест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с док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казанным в пункт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6.3.6 </w:t>
      </w:r>
      <w:r>
        <w:rPr>
          <w:rFonts w:cs="Times New Roman" w:ascii="Times New Roman" w:hAnsi="Times New Roman"/>
          <w:sz w:val="28"/>
          <w:szCs w:val="28"/>
        </w:rPr>
        <w:t>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числение ребенка в МО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числение ребенка в общеобразовательную организацию в связи с поступлением в первый клас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ребенком семилетнего возраста, если основания для продолжения учета ребенка не установлены заключением психолого-медико-педагогической комиссии (далее – ПМПК), предоставленным Заявителем в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и наступлении события, указанного в абзаце четвертом настоящего пункта, специалист МОО снимает детей с учета в электронном реестре путем зачисления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и наступлении событий, указанных в абзацах пятом, шестом настоящего пункта, специалист ХЭЦ снимает детей с учета в электронном реестре самостоятельно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административной процедуры – снятие ребенка </w:t>
      </w:r>
      <w:r>
        <w:rPr>
          <w:rFonts w:cs="Times New Roman" w:ascii="Times New Roman" w:hAnsi="Times New Roman"/>
          <w:sz w:val="28"/>
          <w:szCs w:val="28"/>
        </w:rPr>
        <w:t>с учета в электронном реестр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ом фиксации результата выполнения административной процедуры при личном обращении Заявителя 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ча 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втоматически сформированного (программными средствами информационной системы)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печатанн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явления, содержащего информацию о снятии ребенка с учета в </w:t>
      </w:r>
      <w:r>
        <w:rPr>
          <w:rFonts w:cs="Times New Roman" w:ascii="Times New Roman" w:hAnsi="Times New Roman"/>
          <w:sz w:val="28"/>
          <w:szCs w:val="28"/>
        </w:rPr>
        <w:t>электронном реест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административной процедуры при личном обращении Заявителя – не более 15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должностное лицо – специалист </w:t>
      </w:r>
      <w:r>
        <w:rPr>
          <w:rFonts w:cs="Times New Roman" w:ascii="Times New Roman" w:hAnsi="Times New Roman"/>
          <w:sz w:val="28"/>
          <w:szCs w:val="28"/>
        </w:rPr>
        <w:t xml:space="preserve">МАУ «МФЦ», специалист МОО, специалист ХЭЦ,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за снятие ребенка                     с уч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пределение свободных мест в МОО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наличие сведений о детях </w:t>
      </w:r>
      <w:r>
        <w:rPr>
          <w:rFonts w:cs="Times New Roman" w:ascii="Times New Roman" w:hAnsi="Times New Roman"/>
          <w:color w:val="000000"/>
          <w:sz w:val="28"/>
          <w:szCs w:val="28"/>
        </w:rPr>
        <w:t>в электронном реестре и наличие свободных мест в МОО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свободных местах руководители МОО представляют в Департамент образования с 1 апреля по 1 сентября при распределении свободных мест в МОО на новый учебный год и с 1 сентября по 1 апреля в случае освобождения мест в течение учебного года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процессе распределения свободных мест в МОО (дополнительного </w:t>
      </w:r>
      <w:r>
        <w:rPr>
          <w:rFonts w:cs="Times New Roman" w:ascii="Times New Roman" w:hAnsi="Times New Roman"/>
          <w:bCs/>
          <w:sz w:val="28"/>
          <w:szCs w:val="28"/>
        </w:rPr>
        <w:t>распределения свободных мест в МОО)</w:t>
      </w:r>
      <w:r>
        <w:rPr>
          <w:rFonts w:cs="Times New Roman" w:ascii="Times New Roman" w:hAnsi="Times New Roman"/>
          <w:sz w:val="28"/>
          <w:szCs w:val="28"/>
        </w:rPr>
        <w:t xml:space="preserve"> участвуют: Департамент образования, ХЭЦ и МОО (далее – Участники процесса распределения свободных мест в МО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пределение свободных мест в МОО организуется в автоматизированном порядке. Распределение свободных мест осуществляется с учетом даты рег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а в электронном реестре</w:t>
      </w:r>
      <w:r>
        <w:rPr>
          <w:rFonts w:eastAsia="Times New Roman" w:cs="Times New Roman" w:ascii="Times New Roman" w:hAnsi="Times New Roman"/>
          <w:sz w:val="28"/>
          <w:szCs w:val="28"/>
        </w:rPr>
        <w:t>, наличия у Заявителя права на внеочередное и первоочередное получение места для ребенка в МОО, возраста ребенка по состоянию на 1 сентября текущего года (полного количества лет), направленности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но-технологическое сопровождение процесса распределения свободных мест в МОО обеспечивает специалист ХЭЦ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втоматизированное распределение свободных мест в МО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одится комиссией, действующей на основании Положения</w:t>
      </w:r>
      <w:r>
        <w:rPr>
          <w:rFonts w:cs="Times New Roman" w:ascii="Times New Roman" w:hAnsi="Times New Roman"/>
          <w:spacing w:val="-6"/>
          <w:sz w:val="28"/>
          <w:szCs w:val="28"/>
        </w:rPr>
        <w:t>. Положение и состав комиссии утверждаются приказом руководителя Департамента                  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миссия по распределению свободных мест в МОО осуществляет контроль за соблюдением процедуры распределения свободных мест в МОО в соответствии с положениями настоящего Регламента. Выявленные нарушения процедуры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спределения свободных мест в МО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формляются протоко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 основании протокола специалист ХЭЦ в течение 1 (одного) рабочего дня устраняет причины выявленного несоответствия, и затем проводится повторное распределение свободных мест в МО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3.7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Результатом выполнения административной процедуры является сформированный в электронном виде список детей, распределенных на свободные места в МОО (далее – Списо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3.7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рок выполнения административной процедуры составляет не более 10 (десяти) рабочих дней со дня заседания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ист ХЭЦ направляет в МОО в электронном виде Список для информирования Заявителей в течение 5 (пяти) рабочих дней со дня распределения свободных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дача Заявителю Направления в МО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ециалист МОО получает в электронном виде Список для письменного подтверждения Заявителем согласия (несогласия) с предоставленным для ребенка местом в МО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пециалист МОО извещает Заявителя о предоставленном для ребенка месте в МОО в соответствии с указанным Заявителем в заявлении способом информирования в течение 10 (десяти) рабочих дней со дня получения Сп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пециалист МОО информирует заявителей о результатах распределения свободных мест в МОО с указанием следующей информ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омера МОО, в которой предоставлено место для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ов обращения в указанную МОО для письменного подтверждения согласия с предоставленным мест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оков обращения в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исьменного подтверждения несогласия с предоставленным мест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чня документов, ука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ункте </w:t>
      </w:r>
      <w:r>
        <w:rPr>
          <w:rFonts w:cs="Times New Roman" w:ascii="Times New Roman" w:hAnsi="Times New Roman"/>
          <w:sz w:val="28"/>
          <w:szCs w:val="28"/>
        </w:rPr>
        <w:t>2.6.3.1.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явитель может ознакомиться с результатами распределения свободных мест в МОО в сети Интернет (https://es.asurso.ru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согласия с предоставленным местом для ребенка в МОО Заявитель обращается в МОО, в которой предоставлено место. Специалист МО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ует в электронном виде и </w:t>
      </w:r>
      <w:r>
        <w:rPr>
          <w:rFonts w:cs="Times New Roman" w:ascii="Times New Roman" w:hAnsi="Times New Roman"/>
          <w:sz w:val="28"/>
          <w:szCs w:val="28"/>
        </w:rPr>
        <w:t>выдает Заявителю Направление в МО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 настоящего Регламен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8"/>
          <w:szCs w:val="28"/>
        </w:rPr>
        <w:t xml:space="preserve">выдача Заявителю Направления в МОО в результате </w:t>
      </w:r>
      <w:r>
        <w:rPr>
          <w:rFonts w:eastAsia="Times New Roman" w:cs="Times New Roman" w:ascii="Times New Roman" w:hAnsi="Times New Roman"/>
          <w:sz w:val="28"/>
          <w:szCs w:val="28"/>
        </w:rPr>
        <w:t>распределения свободных мест в МО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должностное лицо – специалист </w:t>
      </w:r>
      <w:r>
        <w:rPr>
          <w:rFonts w:cs="Times New Roman" w:ascii="Times New Roman" w:hAnsi="Times New Roman"/>
          <w:sz w:val="28"/>
          <w:szCs w:val="28"/>
        </w:rPr>
        <w:t xml:space="preserve">МО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й за </w:t>
      </w:r>
      <w:r>
        <w:rPr>
          <w:rFonts w:cs="Times New Roman" w:ascii="Times New Roman" w:hAnsi="Times New Roman"/>
          <w:sz w:val="28"/>
          <w:szCs w:val="28"/>
        </w:rPr>
        <w:t xml:space="preserve">выдачу Направления в МОО в результате </w:t>
      </w:r>
      <w:r>
        <w:rPr>
          <w:rFonts w:eastAsia="Times New Roman" w:cs="Times New Roman" w:ascii="Times New Roman" w:hAnsi="Times New Roman"/>
          <w:sz w:val="28"/>
          <w:szCs w:val="28"/>
        </w:rPr>
        <w:t>распределения свободных мест в МО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результата выполнения административной процедуры является личная подпись Заявителя на полученном Направлении, копия подписанного Направления выдается Заявителю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8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ыдача Направлений в МОО в результате распределения мест в МО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новый учебный год проводится ежегодно с 15 мая по 31 августа. В случае наличия свободных мест в течение учебного года (с 1 сентября                      по 14 мая) проводится выдача дополнительных Направлений в результате дополнительного </w:t>
      </w:r>
      <w:r>
        <w:rPr>
          <w:rFonts w:cs="Times New Roman" w:ascii="Times New Roman" w:hAnsi="Times New Roman"/>
          <w:bCs/>
          <w:sz w:val="28"/>
          <w:szCs w:val="28"/>
        </w:rPr>
        <w:t>распределения мест в МОО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Подтверждение Заявителем своего согласия (несогла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предоставленным для ребенка местом в МО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письменного подтверждения своего согласия с предоставленным для ребенка местом в МОО посредством проставления отметки в Направлении Заявитель обращается к руководителю МОО с документами, </w:t>
      </w:r>
      <w:r>
        <w:rPr>
          <w:rFonts w:cs="Times New Roman" w:ascii="Times New Roman" w:hAnsi="Times New Roman"/>
          <w:sz w:val="28"/>
          <w:szCs w:val="28"/>
        </w:rPr>
        <w:t>указанными в пункте 2.6.3.1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</w:t>
      </w:r>
      <w:r>
        <w:rPr>
          <w:rFonts w:eastAsia="Times New Roman" w:cs="Times New Roman" w:ascii="Times New Roman" w:hAnsi="Times New Roman"/>
          <w:sz w:val="28"/>
          <w:szCs w:val="28"/>
        </w:rPr>
        <w:t>, в течение 10 (десяти) рабочих дней с момента получения извещения о предоставленном для ребенка месте в МО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письменного подтверждения своего несогласия с предоставленным местом для ребенка в МОО Заявитель обращается в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документами, </w:t>
      </w:r>
      <w:r>
        <w:rPr>
          <w:rFonts w:cs="Times New Roman" w:ascii="Times New Roman" w:hAnsi="Times New Roman"/>
          <w:sz w:val="28"/>
          <w:szCs w:val="28"/>
        </w:rPr>
        <w:t>указанными в пункте 2.6.3.1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ечение 10 (десяти) рабочих дней с даты получения извещения о предоставленном для ребенка месте в МО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 xml:space="preserve">МАУ «МФЦ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ует в электронном виде и </w:t>
      </w:r>
      <w:r>
        <w:rPr>
          <w:rFonts w:cs="Times New Roman" w:ascii="Times New Roman" w:hAnsi="Times New Roman"/>
          <w:sz w:val="28"/>
          <w:szCs w:val="28"/>
        </w:rPr>
        <w:t>выдает Заявителю На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>. Заявитель проставляет в Направлении отметку о несогласии с предоставленным для ребенка местом в МО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лает скан-копию Направления с отметкой о несогласии с предоставленным для ребенка местом в МОО, прикладывает ее к Заявлению и восстанавливает Заявление в электронном реестре, внося в него необходимые из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невостребованности Заявителем предоставленного для ребенка места в МОО первоначальная дата учета и регистрации ребенка Заявител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ом реестр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изменяется. Невостребованное Заявителем место в МОО предоставляется следующему по очереди ребенку, зарегистрированному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 и нуждающемуся в соответствующем месте в МО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сто в МОО считается невостребованным в случа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явки Заявителя в МОО для письменного подтверждения согласия с предоставленным для ребенка местом в МОО в течение 10 (десяти) рабочих дней с даты получения Заявителем извещения о предоставленном для ребенка месте в МО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явки Заявителя в </w:t>
      </w:r>
      <w:r>
        <w:rPr>
          <w:rFonts w:cs="Times New Roman" w:ascii="Times New Roman" w:hAnsi="Times New Roman"/>
          <w:sz w:val="28"/>
          <w:szCs w:val="28"/>
        </w:rPr>
        <w:t>МАУ «МФЦ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исьменного подтверждения несогласия с предоставленным для ребенка местом в МОО в течение 10 (десяти) рабочих дней с даты получения Заявителем извещения о предоставленном для ребенка месте в МО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явки Заявителя в МОО для зачисления ребенка до 31 августа текущего года (в период распределения свободных мест в МОО на новый учебный год) либо в течение 10 (десяти) рабочих дней (в период дополнительного </w:t>
      </w:r>
      <w:r>
        <w:rPr>
          <w:rFonts w:cs="Times New Roman" w:ascii="Times New Roman" w:hAnsi="Times New Roman"/>
          <w:bCs/>
          <w:sz w:val="28"/>
          <w:szCs w:val="28"/>
        </w:rPr>
        <w:t>распределения свободных мест в МОО</w:t>
      </w:r>
      <w:r>
        <w:rPr>
          <w:rFonts w:eastAsia="Times New Roman" w:cs="Times New Roman" w:ascii="Times New Roman" w:hAnsi="Times New Roman"/>
          <w:sz w:val="28"/>
          <w:szCs w:val="28"/>
        </w:rPr>
        <w:t>) с момента письменного подтверждения Заявителем согласия с предоставленным для ребенка местом в МО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ставления отметки в Направлении о несогласии с предоставленным для ребенка местом в МОО (оформляется при обращении в </w:t>
      </w:r>
      <w:r>
        <w:rPr>
          <w:rFonts w:cs="Times New Roman" w:ascii="Times New Roman" w:hAnsi="Times New Roman"/>
          <w:sz w:val="28"/>
          <w:szCs w:val="28"/>
        </w:rPr>
        <w:t>МАУ                   «МФЦ»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предоставления Заявителем документа, подтверждающего право на внеочередное и первоочередное получение для ребенка места в МОО, при письменном подтверждении согласия с предоставленным для ребенка местом в МО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предоставления Заявителем документа, подтверждающего право на предоставление для ребенка места в группах оздоровительной, комбинированной или компенсирующей направленностей, при письменном подтверждении согласия с предоставленным для ребенка местом                      в МО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неявки Заявителя в МОО в установленные настоящим Регламентом сроки специалист МОО приостанавливает обработку Заявления. Ребенок принимает повторное участие в распределении свободных мест в МОО с момента обращения Заявителя с документами, </w:t>
      </w:r>
      <w:r>
        <w:rPr>
          <w:rFonts w:cs="Times New Roman" w:ascii="Times New Roman" w:hAnsi="Times New Roman"/>
          <w:sz w:val="28"/>
          <w:szCs w:val="28"/>
        </w:rPr>
        <w:t>указанными в пункте 2.6.3.1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МАУ «МФЦ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подтверждения необходимости предоставления для ребенка места в МОО, при этом дата рег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а в электронном реестре остается прежн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предоставления Заявителем документа, подтверждающего право на внеочередное и первоочередное получение для ребенка места в МОО или подтверждающего право на предоставление для ребенка места в группах оздоровительной, комбинированной или компенсирующей направленностей, специалист МОО приостанавливает обработку Заявления. Ребенок принимает повторное участие в распределении свободных мест в МОО с момента обращения Заявителя с документами, </w:t>
      </w:r>
      <w:r>
        <w:rPr>
          <w:rFonts w:cs="Times New Roman" w:ascii="Times New Roman" w:hAnsi="Times New Roman"/>
          <w:sz w:val="28"/>
          <w:szCs w:val="28"/>
        </w:rPr>
        <w:t>указанными в пункте 2.6.3.1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МАУ «МФЦ». Специалист МАУ «МФЦ» </w:t>
      </w:r>
      <w:r>
        <w:rPr>
          <w:rFonts w:eastAsia="Times New Roman" w:cs="Times New Roman" w:ascii="Times New Roman" w:hAnsi="Times New Roman"/>
          <w:sz w:val="28"/>
          <w:szCs w:val="28"/>
        </w:rPr>
        <w:t>восстанавливает Заявление в электронном реестре, внося в него необходимые измен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rFonts w:eastAsia="Times New Roman" w:cs="Times New Roman" w:ascii="Times New Roman" w:hAnsi="Times New Roman"/>
          <w:sz w:val="28"/>
          <w:szCs w:val="28"/>
        </w:rPr>
        <w:t>письменное подтверждение Заявителем своего согласия (несогласия) с предоставленным для ребенка местом в МО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о согласии (несогласии) с предоставленным для ребенка местом и личная подпись Заявителя в Направлении на зачисление в МО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административной процедуры – не более 15 минут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должностное лицо – специалист </w:t>
      </w:r>
      <w:r>
        <w:rPr>
          <w:rFonts w:cs="Times New Roman" w:ascii="Times New Roman" w:hAnsi="Times New Roman"/>
          <w:sz w:val="28"/>
          <w:szCs w:val="28"/>
        </w:rPr>
        <w:t xml:space="preserve">МОО, МАУ «МФЦ», ответственный за прием </w:t>
      </w:r>
      <w:r>
        <w:rPr>
          <w:rFonts w:eastAsia="Times New Roman" w:cs="Times New Roman" w:ascii="Times New Roman" w:hAnsi="Times New Roman"/>
          <w:sz w:val="28"/>
          <w:szCs w:val="28"/>
        </w:rPr>
        <w:t>Заявителя для подтверждения своего согласия (несогласия) с предоставленным для ребенка местом в МО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ем от Заявителя и рассмотрение заявления и представленных документов, необходимых для зачисления в МОО,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мотивированный отказ в приеме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с заявлением о зачислении в МОО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итель обращается лично в МОО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емные дни (понедельник: с 14.00 до 17.00, четверг: с 9.00 до 12.00)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ет пакет документов, указанных в пункте 2.6.3.3 или 2.6.3.4 (при зачислении в МОО в порядке перевода) настоящего Регламента, относящихся к документам личного хран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ОО, ответственный за прием документов, проверяет наличие Направления ребенка в МОО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Направления специалист МОО, ответственный за прием документов: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 документы, проверяет правильность написания заявления </w:t>
        <w:br/>
        <w:t>и соответствие сведений, указанных в заявлении, паспортным данным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указанных в пункте 2.6.3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</w:t>
      </w:r>
      <w:r>
        <w:rPr>
          <w:rFonts w:cs="Times New Roman" w:ascii="Times New Roman" w:hAnsi="Times New Roman"/>
          <w:sz w:val="28"/>
          <w:szCs w:val="28"/>
        </w:rPr>
        <w:t>, удостоверяясь, что: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 и отчество, дата рождения, адрес места жительства ребенка Заявителя и/или Заявителя написаны полностью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пециалист МОО, ответственный за прием документов, запрашивает подтверждение документов через СМЭВ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указанных в пункте 2.6.3 настояще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амента</w:t>
      </w:r>
      <w:r>
        <w:rPr>
          <w:rFonts w:cs="Times New Roman" w:ascii="Times New Roman" w:hAnsi="Times New Roman"/>
          <w:sz w:val="28"/>
          <w:szCs w:val="28"/>
        </w:rPr>
        <w:t>, специалист МОО уведомляет Заявителя о наличии препятствий для приема документов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ConsPlusNormal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документы оформлены правильно, специалист МОО регистрирует заявление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результата выполнения административной процедуры является регистрация заявления в Журнале регистрации заявлений о зачислении в МОО (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к настоящему регламенту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зультат административной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гистрация заявления либо мотивированный отказ в приеме зая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– не более 15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должностное лицо – специалист МОО, ответственный за прием докум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Зачисление ребенка в МО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зачисления ребенка в МОО Заявитель обращается к руководителю МОО не позднее 31 августа текущего года (в период распределения свободных мест в МОО на новый учебный год) либо в течение 10 (десяти) рабочих дней (в период дополнительного </w:t>
      </w:r>
      <w:r>
        <w:rPr>
          <w:rFonts w:cs="Times New Roman" w:ascii="Times New Roman" w:hAnsi="Times New Roman"/>
          <w:bCs/>
          <w:sz w:val="28"/>
          <w:szCs w:val="28"/>
        </w:rPr>
        <w:t>распределения свободных мест в МОО</w:t>
      </w:r>
      <w:r>
        <w:rPr>
          <w:rFonts w:eastAsia="Times New Roman" w:cs="Times New Roman" w:ascii="Times New Roman" w:hAnsi="Times New Roman"/>
          <w:sz w:val="28"/>
          <w:szCs w:val="28"/>
        </w:rPr>
        <w:t>) с момента письменного подтверждения Заявителем согласия с предоставленным для ребенка местом в МОО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О   заключает   Договор   об   образовании   с    Заявителем   в   двух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емплярах. Один экземпляр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говора </w:t>
      </w:r>
      <w:r>
        <w:rPr>
          <w:rFonts w:cs="Times New Roman" w:ascii="Times New Roman" w:hAnsi="Times New Roman"/>
          <w:sz w:val="28"/>
          <w:szCs w:val="28"/>
        </w:rPr>
        <w:t xml:space="preserve">об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выдается Заявителю, второй – остается в МО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МО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комит Заявителя с Уставом МОО, лицензией на осуществление образовательной деятельности, образовательными программами дошкольного образования, реализуемыми МОО, и другими документами, регламентирующими организацию и осуществление образовательной деятельности, </w:t>
      </w:r>
      <w:r>
        <w:rPr>
          <w:rFonts w:cs="Times New Roman" w:ascii="Times New Roman" w:hAnsi="Times New Roman"/>
          <w:sz w:val="28"/>
          <w:szCs w:val="28"/>
        </w:rPr>
        <w:t>с правами и обязанностями воспитанников, условиями догов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 ознакомления Заявителя, в том числе через информационные системы общего пользования, с указанными документами фиксируется в заявлении о зачислении (приложение № 6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гламенту)</w:t>
      </w:r>
      <w:r>
        <w:rPr>
          <w:rFonts w:cs="Times New Roman" w:ascii="Times New Roman" w:hAnsi="Times New Roman"/>
          <w:sz w:val="28"/>
          <w:szCs w:val="28"/>
        </w:rPr>
        <w:t xml:space="preserve"> и заверяется личной подписью Заявител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ОО издает распорядительный акт о зачислении ребенка в МОО в течение 3 (трех) рабочих дней после заключения Договора об образовании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ьный акт в трехдневный срок после издания размещается на информационном стенде МОО и на официальном сайте МОО в сети Интернет после проведения процедуры обезличивания персональных данных ребенка. После издания распорядительного акта ребенок снимается с электронного реестра. На каждого ребенка, зачисленного в МОО, заводится личное дело, в котором хранятся все сданные Заявителем документ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– издание распорядительного акта о зачислении ребенка в МОО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– 3 (три) рабочих дня после заключения с Заявителем Договора об образов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должностное лицо – руководитель МОО, ответственный за </w:t>
      </w:r>
      <w:r>
        <w:rPr>
          <w:rFonts w:eastAsia="Times New Roman" w:cs="Times New Roman" w:ascii="Times New Roman" w:hAnsi="Times New Roman"/>
          <w:sz w:val="28"/>
          <w:szCs w:val="28"/>
        </w:rPr>
        <w:t>зачисление ребенка в МО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довательность действий (административных процедур) представлена в блок-схеме предоставления муниципальной услуги согласно приложению № 11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к настоящему Регламент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административных процедур при предоставлении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 на базе МАУ «МФЦ»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е МАУ «МФЦ» при предоставлении муниципальной услуги осуществляютс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проверка документов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ребенка на учет путем регистрации в электронном реест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, проверка документов, постановка на учет путем регистрации ребенка в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м реест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еревода в другую МО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ятие ребенка с учета в электронном реестре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тверждение Заявителем своего согласия (несогласия) с предоставленным для ребенка местом в МО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У «МФЦ» оказывает муниципальную услугу в соответствии с требованиями пунктов 3.2 – 3.6, 3.9 настоящего Регламента.</w:t>
      </w:r>
    </w:p>
    <w:p>
      <w:pPr>
        <w:pStyle w:val="ListParagraph"/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ы контроля за исполнением настоящего Регламента </w:t>
      </w:r>
    </w:p>
    <w:p>
      <w:pPr>
        <w:pStyle w:val="ListParagraph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За соблюдением и исполнением ответственными должностными лицами положений настоящего Регламента и иных нормативно-правовых актов, устанавливающих требования к предоставлению муниципальной услуги, а также за принятием решений ответственными лицами осуществляется текущий контрол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заместителем руководителя Департамента образования, уполномоченным лицом от МАУ «МФЦ»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соблюдения и исполнения должностными лицами Департамента образования, сотрудниками МАУ «МФЦ», МОО нормативных правовых актов Российской Федерации, Самарской области, муниципальных правовых актов, устанавливающих требования к предоставлению муниципальной услуги, в том числе положений настоящего Регламента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рки проводятся на основании приказа руководителя Департамента образования, локального акта руководителя МАУ «МФЦ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пециалист Департамента образования, МАУ «МФЦ», МОО несет ответственность за полноту, грамотность и доступность проведенного консультирования, за правильность выполнения процедур по приему Заявит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ноту представленных Заявителем документов, правильность их оформления, соблюдение требований к документам.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е и внеплановые проверки полноты 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качества предоставления муниципальной услуги</w:t>
      </w:r>
    </w:p>
    <w:p>
      <w:pPr>
        <w:pStyle w:val="ListParagraph"/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полнотой и качеством предоставления муниципальной услуги Департаментом образования, МАУ «МФЦ» проводятся плановые и внеплановые проверки.</w:t>
      </w:r>
    </w:p>
    <w:p>
      <w:pPr>
        <w:pStyle w:val="ListParagraph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лановые проверки проводятся в соответствии с планом работы Департамента образования, МАУ «МФЦ» на текущий г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поступления в Департамент образования, МАУ «МФЦ» обращений Заявителей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проверки полноты и качества предоставления муниципальной услуги руководителем Департамента образования, МАУ «МФЦ» формируется комиссия, в состав которой включаются не менее 3 специалистов Департамента образования или МАУ «МФЦ» соответственно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комиссии утверждается локальным правовым актом Департамента образования, МАУ «МФЦ»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привлечение виновных лиц к ответственности осуществляется уполномоченным должностным лицом в соответствии с законодательством Российской Федераци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составляется в день проведения проверки и подписывается всеми членами комисс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ьная ответственность специалистов Департамента образования, МАУ «МФЦ», МОО, ответственных за предоставление муниципальной услуги, определяется в должностных инструкциях в соответствии с требованиями действующего законодатель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ожения, устанавливающие требования к порядку и форм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предоставлением муниципальной услуги, в том числ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тороны граждан, их объединений и организац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может осуществляться со стороны граждан, их объединений и организаций путем направления в адрес Департамента образования, МАУ «МФЦ»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ложений о совершенствовании нормативных правовых актов Российской Федерации и Самарской области, муниципаль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общений о нарушении нормативных правовых актов Российской Федерации и Самарской области, муниципальных правовых актов, недостатках в работе Департамента образования, МАУ «МФЦ» и МОО, их должностны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 по фактам нарушения прав и законных интересов Заявителей, обратившихся за предоставлением муниципальной услуги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акже должностных лиц, муниципальных служащих</w:t>
      </w:r>
    </w:p>
    <w:p>
      <w:pPr>
        <w:pStyle w:val="Default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   имеет    право    обжаловать    решения    и    действия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бездействие) органа, предоставляющего муниципальную услугу, а также должностных лиц, принятые (осуществленные) в ходе предоставления муниципальной услуги.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обратиться с жалобой по форме, представленной в приложении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2 к настоящему Регламенту, в орган, учреждение, предоставляющие муниципальную услугу. Жалоба подается в письменной форме на бумажном носителе, в электронной форм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а может быть направлена Заявителем по почте, с использованием информационно-телекоммуникационной сети Интернет, официальных сайтов органов и  учреждений, участвующих в предоставлении муниципальной услуги, через ЕПГУ, РПГУ, а также может быть принята при личном приеме Заявител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ом досудебного (внесудебного) обжалования может             быть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срока предоставления муниципальной услуги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амарской области, муниципальными правовыми актами городского округа Самара, настоящим Регламентом для предоставления муниципальной услуги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Самарской области, муниципальными правовыми актами городского округа Самара, настоящим Реглам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марской области, муниципальными правовыми актами городского округа Самара, настоящим Регламентом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органа или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аний для отказа в рассмотрении жалобы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бо приостановления ее рассмотрения</w:t>
      </w:r>
    </w:p>
    <w:p>
      <w:pPr>
        <w:pStyle w:val="Default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письменной жалобе не указаны фамилия Заявителя, направившего обращение, и почтовый адрес, по которому должен быть направлен ответ, ответ на жалобу не дается, за исключением жалобы, в которой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. В этом случае жалоба подлежит направлению в государственный орган в соответствии с его компетенцией, о чем в журналах учета входящих документов делается соответствующая отметка.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, в которой обжалуется судебное решение, в течение 7 (семь)  дней  возвращается  Заявителю,  ее   направившему,   с   разъяснением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обжалования данного судебного реше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, рассматривающее жалобу, вправе оставить ее без ответа по существу поставленных в нем вопросов и сообщить Заявителю, направившему жалобу, о недопустимости злоупотребления правом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текст письменной жалобы не поддается прочтению, ответ на жалобу не дается, и она не подлежит направлению на рассмотрение в орган местного самоуправления или должностному лицу в соответствии с их компетенцией, о чем в течение 7 (семи) дней со дня регистрации жалобы сообщается Заявителю, направившему жалобу, если его фамилия и почтовый адрес поддаются прочтени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письменной жалобе Заявителя содержится вопрос,                       на который ему многократно давались письменные ответы по существу                          в связи с ранее направляемыми жалобами, и при этом в жалобе не приводятся новые доводы или обстоятельства, руководитель Департамента образования, МАУ «МФЦ», МОО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                       что указанная жалоба и ранее направляемые жалобы направлялись                                 в один и тот же орган местного самоуправления или одному и тому же должностному лицу. О данном решении уведомляется Заявитель, направивший жалобу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я для начала процедуры досудебного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несудебного) обжалования 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жалобе в обязательном порядке указывается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 или должностного лиц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жалуемых решениях и действиях (бездействии) органа или должностного лица, предоставляющего муниципальную услугу, либо муниципального служащего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оды, на основании которых Заявитель не согласен с решением и действием (бездействием) органа или должностного лица, предоставляющего муниципальную услугу, либо муниципального служащего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 в жалобе могут указываться иные сведения, которые Заявитель считает необходимым сообщить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адресована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 МОО – на действия (бездействие) и решения работников МОО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 МАУ «МФЦ» – на действия (бездействие) и решения работников МАУ «МФЦ»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 Департамента образования – на действия (бездействие) и решения руководителя МОО, сотрудника Департамента образования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городского округа Самара, первому заместителю главы городского округа Самара, заместителю главы городского округа – руководителю Аппарата Администрации городского округа Самара – на действия (бездействие) и решения руководителя Департамента образования, руководителя МАУ «МФЦ»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должностных лицах, которым может быть адресована жалоба Заявителя в досудебном (внесудебном) порядке, графике их работы, номерах телефона и адресах электронной почты, по которым можно сообщить о нарушении положений настоящего Регламента, приведены в приложении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3 к настоящему Регламенту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Заявителя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 или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енная жалоба, содержащая вопросы, решение которых не входит в компетенцию Администрации городского округа Самара и ее отраслевых (функциональных) органов, направляется в течение 3 (трех) рабочих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гражданина, направившего жалобу, о переадресации жалобы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ывает в удовлетворении жалобы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  <w:tab/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досудебного (внесудебного) обжалования является ответ на жалобу, который подписывается соответствующим руководителем либо уполномоченным на то лицом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Самара                                                              В.В.Кудря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1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90" w:hanging="0"/>
      <w:jc w:val="center"/>
      <w:outlineLvl w:val="0"/>
    </w:pPr>
    <w:rPr>
      <w:rFonts w:ascii="Times New Roman" w:hAnsi="Times New Roman" w:eastAsia="Times New Roman" w:cs="Times New Roman"/>
      <w:b/>
      <w:spacing w:val="4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Calibri"/>
      <w:b/>
    </w:rPr>
  </w:style>
  <w:style w:type="character" w:styleId="WW8Num13z1">
    <w:name w:val="WW8Num13z1"/>
    <w:qFormat/>
    <w:rPr>
      <w:rFonts w:cs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rFonts w:cs="Calibri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Val">
    <w:name w:val="val"/>
    <w:basedOn w:val="Style12"/>
    <w:qFormat/>
    <w:rPr/>
  </w:style>
  <w:style w:type="character" w:styleId="1">
    <w:name w:val="Заголовок 1 Знак"/>
    <w:qFormat/>
    <w:rPr>
      <w:b/>
      <w:spacing w:val="40"/>
      <w:sz w:val="36"/>
      <w:lang w:val="ru-RU" w:bidi="ar-SA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Arial" w:cs="Arial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 w:before="120" w:after="60"/>
      <w:jc w:val="both"/>
    </w:pPr>
    <w:rPr>
      <w:rFonts w:ascii="Arial" w:hAnsi="Arial" w:eastAsia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39:00Z</dcterms:created>
  <dc:creator>toropova</dc:creator>
  <dc:description/>
  <cp:keywords/>
  <dc:language>en-US</dc:language>
  <cp:lastModifiedBy>Копылова Екатерина Олеговна</cp:lastModifiedBy>
  <cp:lastPrinted>2016-04-18T10:47:00Z</cp:lastPrinted>
  <dcterms:modified xsi:type="dcterms:W3CDTF">2016-04-25T05:50:00Z</dcterms:modified>
  <cp:revision>145</cp:revision>
  <dc:subject/>
  <dc:title>Административный регламент по предоставлению муниципальной услуги «Предоставление информации об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общ</dc:title>
</cp:coreProperties>
</file>